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4080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3138668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